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El quinto libro del Delphin</w:t>
      </w:r>
    </w:p>
    <w:p>
      <w:pPr>
        <w:pStyle w:val="Normal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Luys de Narbaéz</w:t>
      </w:r>
    </w:p>
    <w:p>
      <w:pPr>
        <w:pStyle w:val="Normal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>1538</w:t>
      </w:r>
    </w:p>
    <w:p>
      <w:pPr>
        <w:pStyle w:val="Normal"/>
        <w:jc w:val="center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260</wp:posOffset>
                </wp:positionV>
                <wp:extent cx="3086100" cy="2804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80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Ya se asienta el Rey Ramiro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Paseávase el Rey Moro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Tres diferencias sobre un villancico que diz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"Si tantos halcones la garza combaten"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Segunda diferencia. Si tantos halcon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Tercera  diferencia. Si tantos halcon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eys diferencias sobre un villancico que diz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"Y la mi cinta dorada"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Segunda diferencia. La mi cinta dorad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Tercera diferencia. La mi cinta dorad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Quarta diferencia. La mi cinta dorad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Quinta diferencia. La mi cinta dorad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Sesta diferencia. La mi cinta dorad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La bella mal maridada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Con que la lavaré la flor de la mi cara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S Shell Dlg" w:hAnsi="MS Shell Dlg" w:cs="MS Shell Dlg"/>
                                      <w:sz w:val="17"/>
                                      <w:szCs w:val="17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Ay arde cora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çon arde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20.8pt;mso-wrap-distance-left:7.05pt;mso-wrap-distance-right:7.05pt;mso-wrap-distance-top:0pt;mso-wrap-distance-bottom:0pt;margin-top:3.8pt;mso-position-vertical-relative:text;margin-left:10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Ya se asienta el Rey Ramiro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Paseávase el Rey Moro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res diferencias sobre un villancico que diz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"Si tantos halcones la garza combaten"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Segunda diferencia. Si tantos halcon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Tercera  diferencia. Si tantos halcon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eys diferencias sobre un villancico que diz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12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"Y la mi cinta dorada"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Segunda diferencia. La mi cinta dorad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Tercera diferencia. La mi cinta dorad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Quarta diferencia. La mi cinta dorad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Quinta diferencia. La mi cinta dorad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Sesta diferencia. La mi cinta dorad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13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La bella mal maridada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14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Con que la lavaré la flor de la mi cara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hyperlink r:id="rId15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Ay arde cora</w:t>
                              </w:r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çon arde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Shell Dlg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Ya%20se%20asienta.pdf" TargetMode="External"/><Relationship Id="rId3" Type="http://schemas.openxmlformats.org/officeDocument/2006/relationships/hyperlink" Target="../in/Pase&#225;vase%20le%20Rey%20Moro.pdf" TargetMode="External"/><Relationship Id="rId4" Type="http://schemas.openxmlformats.org/officeDocument/2006/relationships/hyperlink" Target="../in/Si%20tantos%20halcones.pdf" TargetMode="External"/><Relationship Id="rId5" Type="http://schemas.openxmlformats.org/officeDocument/2006/relationships/hyperlink" Target="../in/Y%20la%20mi%20cinta%20dorada.pdf" TargetMode="External"/><Relationship Id="rId6" Type="http://schemas.openxmlformats.org/officeDocument/2006/relationships/hyperlink" Target="../in/La%20bella%20mal%20maridada.pdf" TargetMode="External"/><Relationship Id="rId7" Type="http://schemas.openxmlformats.org/officeDocument/2006/relationships/hyperlink" Target="../in/Con%20qu&#233;%20la%20lavar&#233;.pdf" TargetMode="External"/><Relationship Id="rId8" Type="http://schemas.openxmlformats.org/officeDocument/2006/relationships/hyperlink" Target="../in/Arded,%20coraz&#243;n,%20arded.pdf" TargetMode="External"/><Relationship Id="rId9" Type="http://schemas.openxmlformats.org/officeDocument/2006/relationships/hyperlink" Target="../in/Ya%20se%20asienta.pdf" TargetMode="External"/><Relationship Id="rId10" Type="http://schemas.openxmlformats.org/officeDocument/2006/relationships/hyperlink" Target="../in/Pase&#225;vase%20le%20Rey%20Moro.pdf" TargetMode="External"/><Relationship Id="rId11" Type="http://schemas.openxmlformats.org/officeDocument/2006/relationships/hyperlink" Target="../in/Si%20tantos%20halcones.pdf" TargetMode="External"/><Relationship Id="rId12" Type="http://schemas.openxmlformats.org/officeDocument/2006/relationships/hyperlink" Target="../in/Y%20la%20mi%20cinta%20dorada.pdf" TargetMode="External"/><Relationship Id="rId13" Type="http://schemas.openxmlformats.org/officeDocument/2006/relationships/hyperlink" Target="../in/La%20bella%20mal%20maridada.pdf" TargetMode="External"/><Relationship Id="rId14" Type="http://schemas.openxmlformats.org/officeDocument/2006/relationships/hyperlink" Target="../in/Con%20qu&#233;%20la%20lavar&#233;.pdf" TargetMode="External"/><Relationship Id="rId15" Type="http://schemas.openxmlformats.org/officeDocument/2006/relationships/hyperlink" Target="../in/Arded,%20coraz&#243;n,%20arded.pdf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7:57:00Z</dcterms:created>
  <dc:creator>Sir John Davies</dc:creator>
  <dc:description>copyright © Harald Lillmeyer,2003</dc:description>
  <dc:language>en-US</dc:language>
  <cp:lastModifiedBy> </cp:lastModifiedBy>
  <dcterms:modified xsi:type="dcterms:W3CDTF">2005-12-09T22:12:00Z</dcterms:modified>
  <cp:revision>5</cp:revision>
  <dc:subject>Index</dc:subject>
  <dc:title>The First Booke of Ayres</dc:title>
</cp:coreProperties>
</file>